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«    »____________2018года</w:t>
        <w:tab/>
        <w:t>№___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 Совет муниципального района  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огласовать финансовые средства на ремонт  автомобильных дорог общего пользования местного значения из дорожного фонда муниципального района «Шилкинский район» в сумме 318125,36  рублей бюджету сельского поселения «Богомягковское» на софинансирование мероприятий по восстановлению моста в с. Богомягково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1:00Z</dcterms:created>
  <dc:creator>Бухгалтер</dc:creator>
  <dc:description/>
  <cp:keywords/>
  <dc:language>en-US</dc:language>
  <cp:lastModifiedBy>UserXP</cp:lastModifiedBy>
  <cp:lastPrinted>2018-10-31T10:20:00Z</cp:lastPrinted>
  <dcterms:modified xsi:type="dcterms:W3CDTF">2018-11-15T13:35:00Z</dcterms:modified>
  <cp:revision>3</cp:revision>
  <dc:subject/>
  <dc:title>ПРОЕКТ</dc:title>
</cp:coreProperties>
</file>